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  <w:t>З А П О В Е Д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ru-RU"/>
        </w:rPr>
        <w:t>№</w:t>
      </w:r>
      <w:r>
        <w:rPr>
          <w:rFonts w:eastAsia="Verdana" w:cs="Verdana" w:ascii="Verdana" w:hAnsi="Verdana"/>
          <w:b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b/>
          <w:sz w:val="22"/>
          <w:szCs w:val="22"/>
          <w:lang w:val="ru-RU"/>
        </w:rPr>
        <w:t>353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bg-BG"/>
        </w:rPr>
        <w:t xml:space="preserve">Гр. </w:t>
      </w:r>
      <w:r>
        <w:rPr>
          <w:rFonts w:cs="Verdana" w:ascii="Verdana" w:hAnsi="Verdana"/>
          <w:b/>
          <w:sz w:val="22"/>
          <w:szCs w:val="22"/>
          <w:lang w:val="ru-RU"/>
        </w:rPr>
        <w:t>Враца/</w:t>
      </w:r>
      <w:r>
        <w:rPr>
          <w:rFonts w:cs="Verdana" w:ascii="Verdana" w:hAnsi="Verdana"/>
          <w:b/>
          <w:sz w:val="22"/>
          <w:szCs w:val="22"/>
          <w:lang w:val="bg-BG"/>
        </w:rPr>
        <w:t>06</w:t>
      </w:r>
      <w:r>
        <w:rPr>
          <w:rFonts w:cs="Verdana" w:ascii="Verdana" w:hAnsi="Verdana"/>
          <w:b/>
          <w:sz w:val="22"/>
          <w:szCs w:val="22"/>
          <w:lang w:val="ru-RU"/>
        </w:rPr>
        <w:t>.</w:t>
      </w:r>
      <w:r>
        <w:rPr>
          <w:rFonts w:cs="Verdana" w:ascii="Verdana" w:hAnsi="Verdana"/>
          <w:b/>
          <w:sz w:val="22"/>
          <w:szCs w:val="22"/>
          <w:lang w:val="bg-BG"/>
        </w:rPr>
        <w:t>11</w:t>
      </w:r>
      <w:r>
        <w:rPr>
          <w:rFonts w:cs="Verdana" w:ascii="Verdana" w:hAnsi="Verdana"/>
          <w:b/>
          <w:sz w:val="22"/>
          <w:szCs w:val="22"/>
          <w:lang w:val="ru-RU"/>
        </w:rPr>
        <w:t>.20</w:t>
      </w:r>
      <w:r>
        <w:rPr>
          <w:rFonts w:cs="Verdana" w:ascii="Verdana" w:hAnsi="Verdana"/>
          <w:b/>
          <w:sz w:val="22"/>
          <w:szCs w:val="22"/>
        </w:rPr>
        <w:t>2</w:t>
      </w:r>
      <w:r>
        <w:rPr>
          <w:rFonts w:cs="Verdana" w:ascii="Verdana" w:hAnsi="Verdana"/>
          <w:b/>
          <w:sz w:val="22"/>
          <w:szCs w:val="22"/>
          <w:lang w:val="bg-BG"/>
        </w:rPr>
        <w:t xml:space="preserve">5 </w:t>
      </w:r>
      <w:r>
        <w:rPr>
          <w:rFonts w:cs="Verdana" w:ascii="Verdana" w:hAnsi="Verdana"/>
          <w:b/>
          <w:sz w:val="22"/>
          <w:szCs w:val="22"/>
          <w:lang w:val="ru-RU"/>
        </w:rPr>
        <w:t>год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Arial" w:ascii="Verdana" w:hAnsi="Verdana"/>
          <w:lang w:val="ru-RU"/>
        </w:rPr>
        <w:tab/>
      </w:r>
      <w:r>
        <w:rPr>
          <w:rFonts w:cs="Arial" w:ascii="Verdana" w:hAnsi="Verdana"/>
          <w:lang w:val="bg-BG"/>
        </w:rPr>
        <w:t>На основание чл.37в, ал.16 от Закона за собствеността и ползването на земеделските земи (ЗСПЗЗ), във връзка чл.37в, ал.4 от ЗСПЗЗ,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и чл.3, ал.4 от Устройствен правилник на областните дирекции „Земеделие“, и във връзка с писмо с Изх. № 2400-108-/1/ от 03.09.20</w:t>
      </w:r>
      <w:r>
        <w:rPr>
          <w:rFonts w:cs="Arial" w:ascii="Verdana" w:hAnsi="Verdana"/>
        </w:rPr>
        <w:t>2</w:t>
      </w:r>
      <w:r>
        <w:rPr>
          <w:rFonts w:cs="Arial" w:ascii="Verdana" w:hAnsi="Verdana"/>
          <w:lang w:val="bg-BG"/>
        </w:rPr>
        <w:t>5 г. на Община Оряхово, относно искане с регистрационен индекс № ПО-09-2075/27.08.202</w:t>
      </w:r>
      <w:r>
        <w:rPr>
          <w:rFonts w:cs="Arial" w:ascii="Verdana" w:hAnsi="Verdana"/>
        </w:rPr>
        <w:t>5</w:t>
      </w:r>
      <w:r>
        <w:rPr>
          <w:rFonts w:cs="Arial" w:ascii="Verdana" w:hAnsi="Verdana"/>
          <w:lang w:val="bg-BG"/>
        </w:rPr>
        <w:t xml:space="preserve"> г. на Директора на ОД ”Земеделие” -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Враца, </w:t>
      </w:r>
      <w:r>
        <w:rPr>
          <w:rFonts w:cs="Verdana" w:ascii="Verdana" w:hAnsi="Verdana"/>
          <w:lang w:val="ru-RU"/>
        </w:rPr>
        <w:t>за предоставяне на проектирани в плана за земеразделяне полски пътища, включени в масивите за ползване за стопанската 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 xml:space="preserve">6 </w:t>
      </w:r>
      <w:r>
        <w:rPr>
          <w:rFonts w:cs="Verdana" w:ascii="Verdana" w:hAnsi="Verdana"/>
          <w:lang w:val="ru-RU"/>
        </w:rPr>
        <w:t>г., които не са необходими за осигуряване на пътен достъп до поземлените имоти</w:t>
      </w:r>
      <w:r>
        <w:rPr>
          <w:rFonts w:cs="Arial" w:ascii="Verdana" w:hAnsi="Verdana"/>
        </w:rPr>
        <w:t xml:space="preserve">, включени в заповедта по </w:t>
      </w:r>
      <w:r>
        <w:rPr>
          <w:rFonts w:cs="Arial" w:ascii="Verdana" w:hAnsi="Verdana"/>
          <w:lang w:val="bg-BG"/>
        </w:rPr>
        <w:t xml:space="preserve">чл.37в, </w:t>
      </w:r>
      <w:r>
        <w:rPr>
          <w:rFonts w:cs="Arial" w:ascii="Verdana" w:hAnsi="Verdana"/>
        </w:rPr>
        <w:t>ал.4, по цена в размер на средното рентно плащане за землището</w:t>
      </w:r>
      <w:r>
        <w:rPr>
          <w:rFonts w:cs="Arial" w:ascii="Verdana" w:hAnsi="Verdana"/>
          <w:lang w:val="bg-BG"/>
        </w:rPr>
        <w:t xml:space="preserve"> на с. </w:t>
      </w:r>
      <w:r>
        <w:rPr>
          <w:rFonts w:eastAsia="Arial Unicode MS" w:cs="Arial Unicode MS" w:ascii="Verdana" w:hAnsi="Verdana"/>
          <w:lang w:val="ru-RU"/>
        </w:rPr>
        <w:t>Селановци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70723</w:t>
      </w:r>
      <w:r>
        <w:rPr>
          <w:rFonts w:cs="Verdana" w:ascii="Verdana" w:hAnsi="Verdana"/>
          <w:lang w:val="ru-RU"/>
        </w:rPr>
        <w:t>, общ. Оряхово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аст Враца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ПРЕДЕЛЯМ :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ru-RU"/>
        </w:rPr>
        <w:t>І.</w:t>
        <w:tab/>
      </w:r>
      <w:r>
        <w:rPr>
          <w:rFonts w:cs="Verdana" w:ascii="Verdana" w:hAnsi="Verdana"/>
          <w:lang w:val="bg-BG"/>
        </w:rPr>
        <w:t>Цена на имотите – полски пътища, включени в разпределените масиви за ползване на ползвателите за землището на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с.</w:t>
      </w:r>
      <w:r>
        <w:rPr>
          <w:rFonts w:eastAsia="Arial Unicode MS" w:cs="Arial Unicode MS" w:ascii="Verdana" w:hAnsi="Verdana"/>
          <w:lang w:val="ru-RU"/>
        </w:rPr>
        <w:t xml:space="preserve"> Селановци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70723</w:t>
      </w:r>
      <w:r>
        <w:rPr>
          <w:rFonts w:cs="Verdana" w:ascii="Verdana" w:hAnsi="Verdana"/>
          <w:lang w:val="ru-RU"/>
        </w:rPr>
        <w:t xml:space="preserve">, общ. Оряхово за </w:t>
      </w:r>
      <w:r>
        <w:rPr>
          <w:rFonts w:cs="Verdana" w:ascii="Verdana" w:hAnsi="Verdana"/>
          <w:lang w:val="bg-BG"/>
        </w:rPr>
        <w:t xml:space="preserve">стопанска </w:t>
      </w:r>
      <w:r>
        <w:rPr>
          <w:rFonts w:cs="Verdana" w:ascii="Verdana" w:hAnsi="Verdana"/>
          <w:lang w:val="ru-RU"/>
        </w:rPr>
        <w:t>20</w:t>
      </w:r>
      <w:r>
        <w:rPr>
          <w:rFonts w:cs="Verdana" w:ascii="Verdana" w:hAnsi="Verdana"/>
        </w:rPr>
        <w:t>2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6</w:t>
      </w:r>
      <w:r>
        <w:rPr>
          <w:rFonts w:cs="Verdana" w:ascii="Verdana" w:hAnsi="Verdana"/>
          <w:lang w:val="bg-BG"/>
        </w:rPr>
        <w:t xml:space="preserve"> година, в размер на средното годишно рентно плащане, определено съгласно</w:t>
      </w:r>
      <w:r>
        <w:rPr>
          <w:rFonts w:cs="Verdana" w:ascii="Verdana" w:hAnsi="Verdana"/>
          <w:bCs/>
        </w:rPr>
        <w:t xml:space="preserve"> § 2е</w:t>
      </w:r>
      <w:r>
        <w:rPr>
          <w:rFonts w:cs="Verdana" w:ascii="Verdana" w:hAnsi="Verdana"/>
          <w:bCs/>
          <w:lang w:val="bg-BG"/>
        </w:rPr>
        <w:t xml:space="preserve"> от Допълнителните разпоредби на ЗСПЗЗ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за </w:t>
      </w:r>
      <w:r>
        <w:rPr>
          <w:rFonts w:cs="Verdana" w:ascii="Verdana" w:hAnsi="Verdana"/>
          <w:b/>
          <w:lang w:val="ru-RU"/>
        </w:rPr>
        <w:t xml:space="preserve">едногодишни полски култури - </w:t>
      </w:r>
      <w:r>
        <w:rPr>
          <w:rFonts w:cs="Verdana" w:ascii="Verdana" w:hAnsi="Verdana"/>
          <w:b/>
        </w:rPr>
        <w:t>75</w:t>
      </w:r>
      <w:r>
        <w:rPr>
          <w:rFonts w:cs="Verdana" w:ascii="Verdana" w:hAnsi="Verdana"/>
          <w:b/>
          <w:lang w:val="ru-RU"/>
        </w:rPr>
        <w:t xml:space="preserve"> лв./дк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b/>
          <w:b/>
          <w:sz w:val="16"/>
          <w:szCs w:val="16"/>
          <w:lang w:val="ru-RU"/>
        </w:rPr>
      </w:pPr>
      <w:r>
        <w:rPr>
          <w:rFonts w:cs="Arial" w:ascii="Verdana" w:hAnsi="Verdana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І.</w:t>
        <w:tab/>
      </w:r>
      <w:r>
        <w:rPr>
          <w:rFonts w:cs="Arial" w:ascii="Verdana" w:hAnsi="Verdana"/>
          <w:lang w:val="ru-RU"/>
        </w:rPr>
        <w:t xml:space="preserve">На основание чл.75а, ал.1 </w:t>
      </w:r>
      <w:r>
        <w:rPr>
          <w:rFonts w:cs="Arial" w:ascii="Verdana" w:hAnsi="Verdana"/>
          <w:lang w:val="bg-BG"/>
        </w:rPr>
        <w:t>от ППЗСПЗЗ към площта на определените масиви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за ползване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 xml:space="preserve">съгласно Заповед с № </w:t>
      </w:r>
      <w:r>
        <w:rPr>
          <w:rFonts w:cs="Arial" w:ascii="Verdana" w:hAnsi="Verdana"/>
        </w:rPr>
        <w:t>311</w:t>
      </w:r>
      <w:r>
        <w:rPr>
          <w:rFonts w:cs="Arial" w:ascii="Verdana" w:hAnsi="Verdana"/>
          <w:lang w:val="bg-BG" w:eastAsia="bg-BG"/>
        </w:rPr>
        <w:t>/</w:t>
      </w:r>
      <w:r>
        <w:rPr>
          <w:rFonts w:cs="Arial" w:ascii="Verdana" w:hAnsi="Verdana"/>
          <w:lang w:eastAsia="bg-BG"/>
        </w:rPr>
        <w:t>21</w:t>
      </w:r>
      <w:r>
        <w:rPr>
          <w:rFonts w:cs="Arial" w:ascii="Verdana" w:hAnsi="Verdana"/>
          <w:lang w:val="bg-BG" w:eastAsia="bg-BG"/>
        </w:rPr>
        <w:t>.1</w:t>
      </w:r>
      <w:r>
        <w:rPr>
          <w:rFonts w:cs="Arial" w:ascii="Verdana" w:hAnsi="Verdana"/>
          <w:lang w:eastAsia="bg-BG"/>
        </w:rPr>
        <w:t>0</w:t>
      </w:r>
      <w:r>
        <w:rPr>
          <w:rFonts w:cs="Arial" w:ascii="Verdana" w:hAnsi="Verdana"/>
          <w:lang w:val="bg-BG" w:eastAsia="bg-BG"/>
        </w:rPr>
        <w:t>.202</w:t>
      </w:r>
      <w:r>
        <w:rPr>
          <w:rFonts w:cs="Arial" w:ascii="Verdana" w:hAnsi="Verdana"/>
          <w:lang w:eastAsia="bg-BG"/>
        </w:rPr>
        <w:t>5</w:t>
      </w:r>
      <w:r>
        <w:rPr>
          <w:rFonts w:cs="Arial" w:ascii="Verdana" w:hAnsi="Verdana"/>
          <w:lang w:val="bg-BG" w:eastAsia="bg-BG"/>
        </w:rPr>
        <w:t xml:space="preserve"> г</w:t>
      </w:r>
      <w:r>
        <w:rPr>
          <w:rFonts w:cs="Arial" w:ascii="Verdana" w:hAnsi="Verdana"/>
          <w:lang w:val="bg-BG"/>
        </w:rPr>
        <w:t xml:space="preserve">., издадена на основание чл.37в, ал.4 от ЗСПЗЗ на Директора на ОД „Земеделие“ - Враца, за ползвателите се добавят и площите на </w:t>
      </w:r>
      <w:r>
        <w:rPr>
          <w:rFonts w:cs="Arial" w:ascii="Verdana" w:hAnsi="Verdana"/>
        </w:rPr>
        <w:t>имотите – полски пътища</w:t>
      </w:r>
      <w:r>
        <w:rPr>
          <w:rFonts w:cs="Arial" w:ascii="Verdana" w:hAnsi="Verdana"/>
          <w:lang w:val="bg-BG"/>
        </w:rPr>
        <w:t>, както следва:</w:t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1559"/>
        <w:gridCol w:w="993"/>
        <w:gridCol w:w="850"/>
        <w:gridCol w:w="1418"/>
        <w:gridCol w:w="709"/>
        <w:gridCol w:w="992"/>
        <w:gridCol w:w="708"/>
        <w:gridCol w:w="993"/>
      </w:tblGrid>
      <w:tr>
        <w:trPr>
          <w:trHeight w:val="90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ме на задължено лице за бели пет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мот №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мот площ д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лощ дка по чл. 37в, ал.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ТП на имо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ГРП лв./д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ума лв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ГРП €/д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ума €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СКЪТ-МИЗИЯ" 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0.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1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СКЪТ-МИЗИЯ" 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65.1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39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СКЪТ-МИЗИЯ" 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76.9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9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СКЪТ-МИЗИЯ" 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01.8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6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2.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2.6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СКЪТ-МИЗИЯ" 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02.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6.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5.41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СКЪТ-МИЗИЯ" 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24.5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СКЪТ-МИЗИЯ" 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24.5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7.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0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СКЪТ-МИЗИЯ" 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74.6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2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6.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0.32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СКЪТ-МИЗИЯ" 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00.5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7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2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4.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5.1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СКЪТ-МИЗИЯ" 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43.7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7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СКЪТ-МИЗИЯ" А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76.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9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9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45.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7.59</w:t>
            </w:r>
          </w:p>
        </w:tc>
      </w:tr>
      <w:tr>
        <w:trPr>
          <w:trHeight w:val="31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Общо за ползва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55.4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9.0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427.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730.0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94.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7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95.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8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8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99.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29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99.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3.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3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69.6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7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47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73.6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1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73.6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6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73.9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5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64</w:t>
            </w:r>
          </w:p>
        </w:tc>
      </w:tr>
      <w:tr>
        <w:trPr>
          <w:trHeight w:val="31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Общо за ползва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29.9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.9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46.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74.79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ОРНЕТ"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91.7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3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2.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3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ОРНЕТ"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36.6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4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8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ОРНЕТ"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37.7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4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ОРНЕТ"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37.7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.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05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ОРНЕТ"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38.7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8.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1.42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ОРНЕТ"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79.8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1.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.45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ОРНЕТ"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81.8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1</w:t>
            </w:r>
          </w:p>
        </w:tc>
      </w:tr>
      <w:tr>
        <w:trPr>
          <w:trHeight w:val="31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Общо за ползва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30.3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6.6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495.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253.3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79.3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1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0.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7.09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81.3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5.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4.95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81.9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3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9.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1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01.8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6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8.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5.2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02.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4.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4.3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59.8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41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59.8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0.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9.11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68.8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25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97.4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3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3.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1.89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97.6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3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98.5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9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3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9.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4.0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98.6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51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00.5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7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210" w:firstLine="93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6.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.71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01.4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9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8.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91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12.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5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2.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2.62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12.5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6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8.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1.38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13.4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3.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0.08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15.4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0.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7.55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16.7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4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4.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0.2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17.4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9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3.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39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72.7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6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9.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1.33</w:t>
            </w:r>
          </w:p>
        </w:tc>
      </w:tr>
      <w:tr>
        <w:trPr>
          <w:trHeight w:val="31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Общо за ползва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38.3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46.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3451.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764.51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.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6.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0.8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3.2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48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7.2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9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8.1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8.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2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8.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3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9.1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1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38.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9.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2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41.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5.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31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43.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.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7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44.1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49.1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0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69.3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9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44.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7.05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71.3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5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8.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99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72.3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8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1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72.3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8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8.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.7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72.3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0.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7.52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18.6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9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20.6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6.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0.47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20.6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7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20.6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9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7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4.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5.5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21.6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1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43.4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2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4.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5.05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44.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9.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0.89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55.8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9.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12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58.8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7.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.7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60.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4.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6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61.8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1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.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59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64.9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64.9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2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2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6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2.47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65.6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0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79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66.9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4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66.9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7.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58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67.6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2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1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68.8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6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69.6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7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6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69.8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69.8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5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3.69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70.4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2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4.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3.0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70.9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6.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5.28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71.6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79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71.6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8.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6.7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72.9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6.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07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72.9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0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69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73.9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5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2.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.7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74.6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2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4.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3.58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75.6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78.9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7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1.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2.88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84.4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8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81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87.6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1.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6.98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88.6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5.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4.4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89.6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1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9.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9.1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91.7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3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1.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.28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16.7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4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7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3.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5.07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17.7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.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65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24.7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3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.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29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26.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4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3.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.6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27.9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8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27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29.9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2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35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30.9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2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33.6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6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15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33.7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.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0.4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34.7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2.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2.7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34.7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1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1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7.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8.3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35.7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3.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9.70</w:t>
            </w:r>
          </w:p>
        </w:tc>
      </w:tr>
      <w:tr>
        <w:trPr>
          <w:trHeight w:val="31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Общо за ползва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263.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90.3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6779.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3466.5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 БЕ ВЕ КОНСУЛТ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9.2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9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 БЕ ВЕ КОНСУЛТ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5.2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7.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57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 БЕ ВЕ КОНСУЛТ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7.2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 БЕ ВЕ КОНСУЛТ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65.6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0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15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 БЕ ВЕ КОНСУЛТ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82.6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98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 БЕ ВЕ КОНСУЛТ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32.1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2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1.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.51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 БЕ ВЕ КОНСУЛТ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33.6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6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8.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5.1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 БЕ ВЕ КОНСУЛТ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80.7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9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2.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7.29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 БЕ ВЕ КОНСУЛТ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81.8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86</w:t>
            </w:r>
          </w:p>
        </w:tc>
      </w:tr>
      <w:tr>
        <w:trPr>
          <w:trHeight w:val="31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Общо за ползва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45.5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5.9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446.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228.05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2.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7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51.1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1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65.1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0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66.1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35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69.3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88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72.3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8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74.3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77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52.8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2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3.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2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55.8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72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55.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8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1.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8.5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56.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3</w:t>
            </w:r>
          </w:p>
        </w:tc>
      </w:tr>
      <w:tr>
        <w:trPr>
          <w:trHeight w:val="31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Общо за ползва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50.1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6.1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462.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236.3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ПЛАН АГРО-ПЛАМЕН ЧУЛАР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69.6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7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8.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1.2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ПЛАН АГРО-ПЛАМЕН ЧУЛАР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73.9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5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8.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5.02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ПЛАН АГРО-ПЛАМЕН ЧУЛАР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73.9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5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2.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7.92</w:t>
            </w:r>
          </w:p>
        </w:tc>
      </w:tr>
      <w:tr>
        <w:trPr>
          <w:trHeight w:val="31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Общо за ползва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23.9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5.5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418.8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214.17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00.8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2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49.3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0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55.8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3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.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7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90.6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1.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41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91.6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0.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.15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16.7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7.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.3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17.7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2.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9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24.7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3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9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55.7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2.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9.07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56.4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5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8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7.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7.06</w:t>
            </w:r>
          </w:p>
        </w:tc>
      </w:tr>
      <w:tr>
        <w:trPr>
          <w:trHeight w:val="31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Общо за ползва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37.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2.6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948.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485.01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КРАНИГЕЛ-ИГ.П.-КР.ПЕЛ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6.1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8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КРАНИГЕЛ-ИГ.П.-КР.ПЕЛ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8.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4.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3.22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КРАНИГЕЛ-ИГ.П.-КР.ПЕЛ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65.1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3.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3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КРАНИГЕЛ-ИГ.П.-КР.ПЕЛ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01.5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.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32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КРАНИГЕЛ-ИГ.П.-КР.ПЕЛ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04.8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8.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1.7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КРАНИГЕЛ-ИГ.П.-КР.ПЕЛ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23.5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КРАНИГЕЛ-ИГ.П.-КР.ПЕЛ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23.5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7.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9.85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КРАНИГЕЛ-ИГ.П.-КР.ПЕЛ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73.9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5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77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КРАНИГЕЛ-ИГ.П.-КР.ПЕЛ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94.7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75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КРАНИГЕЛ-ИГ.П.-КР.ПЕЛ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95.7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0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КРАНИГЕЛ-ИГ.П.-КР.ПЕЛ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11.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2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8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КРАНИГЕЛ-ИГ.П.-КР.ПЕЛ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11.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2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2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КРАНИГЕЛ-ИГ.П.-КР.ПЕЛ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14.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8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КРАНИГЕЛ-ИГ.П.-КР.ПЕЛ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14.7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4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1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9.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8.1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КРАНИГЕЛ-ИГ.П.-КР.ПЕЛ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15.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7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КРАНИГЕЛ-ИГ.П.-КР.ПЕЛ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15.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3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21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КРАНИГЕЛ-ИГ.П.-КР.ПЕЛ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18.7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3.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8.5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КРАНИГЕЛ-ИГ.П.-КР.ПЕЛ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18.8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4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4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59.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6.2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КРАНИГЕЛ-ИГ.П.-КР.ПЕЛ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19.7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3.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3.28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КРАНИГЕЛ-ИГ.П.-КР.ПЕЛ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51.4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8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9.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1.4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КРАНИГЕЛ-ИГ.П.-КР.ПЕЛ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52.7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3.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8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КРАНИГЕЛ-ИГ.П.-КР.ПЕЛ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53.7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7.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38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КРАНИГЕЛ-ИГ.П.-КР.ПЕЛ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53.7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4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1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КРАНИГЕЛ-ИГ.П.-КР.ПЕЛ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57.7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0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0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3.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5.0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КРАНИГЕЛ-ИГ.П.-КР.ПЕЛ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58.7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1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1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1.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9.41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КРАНИГЕЛ-ИГ.П.-КР.ПЕЛ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59.7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5.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.0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КРАНИГЕЛ-ИГ.П.-КР.ПЕЛ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59.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0.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1.62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КРАНИГЕЛ-ИГ.П.-КР.ПЕЛ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60.7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8.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1.0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КРАНИГЕЛ-ИГ.П.-КР.ПЕЛ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60.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1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7.4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КРАНИГЕЛ-ИГ.П.-КР.ПЕЛ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61.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5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7.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2.6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КРАНИГЕЛ-ИГ.П.-КР.ПЕЛ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62.8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8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8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5.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5.79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КРАНИГЕЛ-ИГ.П.-КР.ПЕЛ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63.7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5.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5.19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КРАНИГЕЛ-ИГ.П.-КР.ПЕЛ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72.7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6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6.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4.74</w:t>
            </w:r>
          </w:p>
        </w:tc>
      </w:tr>
      <w:tr>
        <w:trPr>
          <w:trHeight w:val="31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Общо за ползва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24.3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57.0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4280.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2188.3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НИГЕЛ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02.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98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НИГЕЛ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18.6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9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8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НИГЕЛ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21.6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1.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65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НИГЕЛ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25.4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3.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3.08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НИГЕЛ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73.9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5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77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НИГЕЛ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99.4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2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27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НИГЕЛ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12.5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6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2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7.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2.28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НИГЕЛ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13.4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6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6.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7.9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НИГЕЛ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14.7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4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8.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7.2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НИГЕЛ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74.7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7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7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0.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3.49</w:t>
            </w:r>
          </w:p>
        </w:tc>
      </w:tr>
      <w:tr>
        <w:trPr>
          <w:trHeight w:val="31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Общо за ползва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67.2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21.1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589.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812.51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23.5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3.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23</w:t>
            </w:r>
          </w:p>
        </w:tc>
      </w:tr>
      <w:tr>
        <w:trPr>
          <w:trHeight w:val="31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Общо за ползва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3.5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7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53.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27.2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ИКИ 2000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50.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8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ИКИ 2000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72.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25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ИКИ 2000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73.3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1.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6.95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ИКИ 2000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73.9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9.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.6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ИКИ 2000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94.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7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7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ИКИ 2000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99.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3.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3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ИКИ 2000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99.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1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ИКИ 2000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73.9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5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65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ИКИ 2000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85.4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8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ИКИ 2000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85.8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85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ИКИ 2000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96.4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1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ИКИ 2000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96.4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8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ИКИ 2000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97.4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0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ИКИ 2000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38.7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ИКИ 2000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39.7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2.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3.3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ИКИ 2000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39.7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2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5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7.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9.45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ИКИ 2000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40.7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6.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0.0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ИКИ 2000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40.7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2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7.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9.29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ИКИ 2000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41.7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9.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.7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ИКИ 2000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41.9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4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3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ИКИ 2000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77.4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1.5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9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ИКИ 2000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79.8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2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ИКИ 2000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80.7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9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9</w:t>
            </w:r>
          </w:p>
        </w:tc>
      </w:tr>
      <w:tr>
        <w:trPr>
          <w:trHeight w:val="31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Общо за ползва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88.1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26.3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979.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012.12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ЛШИП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7.2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7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ЛШИП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91.7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3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19</w:t>
            </w:r>
          </w:p>
        </w:tc>
      </w:tr>
      <w:tr>
        <w:trPr>
          <w:trHeight w:val="31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Общо за ползва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7.9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3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28.8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4.7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ПЛАМЕН БОЕВ-87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8.1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46</w:t>
            </w:r>
          </w:p>
        </w:tc>
      </w:tr>
      <w:tr>
        <w:trPr>
          <w:trHeight w:val="31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Общо за ползва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.4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3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24.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2.4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ЛИДЕР-77" E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1.2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4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8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ЛИДЕР-77" E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3.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81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ЛИДЕР-77" E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39.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9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ЛИДЕР-77" E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40.3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1.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7.2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ЛИДЕР-77" E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47.1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52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ЛИДЕР-77" E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47.1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2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ЛИДЕР-77" E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55.1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1.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.97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ЛИДЕР-77" E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57.1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5.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15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ЛИДЕР-77" E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62.1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3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.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7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ЛИДЕР-77" E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65.1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97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ЛИДЕР-77" E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31.4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42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ЛИДЕР-77" E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31.4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1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ЛИДЕР-77" E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34.4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31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ЛИДЕР-77" E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48.3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77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ЛИДЕР-77" E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52.8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72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ЛИДЕР-77" E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73.9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5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78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ЛИДЕР-77" E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82.6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4.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8.8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ЛИДЕР-77" E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97.4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98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ЛИДЕР-77" E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97.4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7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ЛИДЕР-77" E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97.4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8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ЛИДЕР-77" E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98.4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9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ЛИДЕР-77" E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98.5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9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28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ЛИДЕР-77" E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22.7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4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2.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8.88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ЛИДЕР-77" E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28.7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18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ЛИДЕР-77" E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29.7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99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ЛИДЕР-77" E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29.9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2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7.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2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ЛИДЕР-77" E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30.9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3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21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ЛИДЕР-77" E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39.7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2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.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7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ЛИДЕР-77" E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40.7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2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.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92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ЛИДЕР-77" E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49.4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5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7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3.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0.88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ЛИДЕР-77" E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51.4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8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0.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7.32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ЛИДЕР-77" E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51.7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8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7.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9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ЛИДЕР-77" E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55.7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3.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3.4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ЛИДЕР-77" E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56.4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5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2.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7.99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ЛИДЕР-77" E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80.7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9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4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6.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1.15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ЛИДЕР-77" E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80.8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6.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.45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ЛИДЕР-77" E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81.8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7.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6.03</w:t>
            </w:r>
          </w:p>
        </w:tc>
      </w:tr>
      <w:tr>
        <w:trPr>
          <w:trHeight w:val="31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Общо за ползва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69.0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41.4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3106.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588.08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5.2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41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7.2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45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7.2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31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7.2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2.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1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0.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09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34.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5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2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94.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7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79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95.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8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0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99.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1.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.8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73.9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5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5.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3.8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75.6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0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7.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2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82.6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95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26.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4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2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3.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1.05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26.7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7.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5.6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27.7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1.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.57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31.7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3.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8.0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32.1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2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2.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71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32.7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3.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.18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33.6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6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3.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91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33.7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8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36.6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4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5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3.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5.4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37.7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0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5.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6.2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42.7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4.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85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43.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6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6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95.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3.32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43.7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0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44.6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7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8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8.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7.5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78.9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1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71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79.8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.2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79.8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1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5.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7.1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79.8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3.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.77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80.7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9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2.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7.29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80.7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9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3.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3.6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81.8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1.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7.02</w:t>
            </w:r>
          </w:p>
        </w:tc>
      </w:tr>
      <w:tr>
        <w:trPr>
          <w:trHeight w:val="31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Общо за ползва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68.0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53.9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4047.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2069.4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ЕЛИТ - 23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8.2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81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ЕЛИТ - 23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72.7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6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6.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0.55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ЕЛИТ - 23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74.7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7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4.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4.77</w:t>
            </w:r>
          </w:p>
        </w:tc>
      </w:tr>
      <w:tr>
        <w:trPr>
          <w:trHeight w:val="31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Общо за ползва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5.7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5.8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442.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226.1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ЕТЕЛИН МИНКОВ АНГЕЛ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2.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6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ЕТЕЛИН МИНКОВ АНГЕЛ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73.9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5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94</w:t>
            </w:r>
          </w:p>
        </w:tc>
      </w:tr>
      <w:tr>
        <w:trPr>
          <w:trHeight w:val="31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Общо за ползва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2.1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4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30.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5.57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НЕТА НИКОЛОВА БОРИ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47.1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68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НЕТА НИКОЛОВА БОРИ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48.1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99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НЕТА НИКОЛОВА БОРИ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48.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НЕТА НИКОЛОВА БОРИ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48.1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8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НЕТА НИКОЛОВА БОРИ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48.1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1.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7.18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НЕТА НИКОЛОВА БОРИ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49.1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02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НЕТА НИКОЛОВА БОРИ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51.1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9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НЕТА НИКОЛОВА БОРИ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51.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1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67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НЕТА НИКОЛОВА БОРИ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52.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5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НЕТА НИКОЛОВА БОРИ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53.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39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НЕТА НИКОЛОВА БОРИ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53.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6.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99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НЕТА НИКОЛОВА БОРИ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54.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68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НЕТА НИКОЛОВА БОРИ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54.1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9</w:t>
            </w:r>
          </w:p>
        </w:tc>
      </w:tr>
      <w:tr>
        <w:trPr>
          <w:trHeight w:val="31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Общо за ползва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29.0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5.5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416.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212.79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ИХОМИР ДИМИТРОВ ХЪРТАРС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76.9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0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ИХОМИР ДИМИТРОВ ХЪРТАРС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03.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8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3.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.35</w:t>
            </w:r>
          </w:p>
        </w:tc>
      </w:tr>
      <w:tr>
        <w:trPr>
          <w:trHeight w:val="31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Общо за ползва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4.2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.4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12.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57.41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ПЕШОВ КИР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9.1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37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ПЕШОВ КИР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77.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4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8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4.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6.52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ПЕШОВ КИР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79.3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1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3.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.9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ПЕШОВ КИР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37.6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7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6.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.75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ПЕШОВ КИР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75.6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0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7.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5.51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ПЕШОВ КИР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77.6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0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4.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55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ПЕШОВ КИР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86.9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6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ПЕШОВ КИР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87.9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7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6.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5.65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ПЕШОВ КИР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88.1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7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1.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8.59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ПЕШОВ КИР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90.6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3.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2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ПЕШОВ КИР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91.6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21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ПЕШОВ КИР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91.7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3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ПЕШОВ КИР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22.7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4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7.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48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ПЕШОВ КИР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51.7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8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19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ПЕШОВ КИР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66.9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.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3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ПЕШОВ КИР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67.9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9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9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5.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0.8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ПЕШОВ КИР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77.4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1.5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78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ПЕШОВ КИР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77.4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1.5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6.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63</w:t>
            </w:r>
          </w:p>
        </w:tc>
      </w:tr>
      <w:tr>
        <w:trPr>
          <w:trHeight w:val="31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Общо за ползва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246.3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29.4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2209.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129.5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УМЕН ПЕШОВ КИР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44.3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УМЕН ПЕШОВ КИР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56.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2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УМЕН ПЕШОВ КИР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58.8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6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УМЕН ПЕШОВ КИР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58.8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9.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7.0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УМЕН ПЕШОВ КИР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86.6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5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9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УМЕН ПЕШОВ КИР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88.1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7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1.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.3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УМЕН ПЕШОВ КИР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89.6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7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0.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7.19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УМЕН ПЕШОВ КИР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92.7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98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УМЕН ПЕШОВ КИР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03.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8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1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9.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8.1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УМЕН ПЕШОВ КИР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04.5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8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8.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6.25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УМЕН ПЕШОВ КИР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04.8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52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УМЕН ПЕШОВ КИР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22.7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4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.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77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УМЕН ПЕШОВ КИР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66.9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4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8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УМЕН ПЕШОВ КИР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66.9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2.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2.58</w:t>
            </w:r>
          </w:p>
        </w:tc>
      </w:tr>
      <w:tr>
        <w:trPr>
          <w:trHeight w:val="31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Общо за ползва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64.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8.2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371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701.18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БОРИСОВ БОРИ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15.5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4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2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БОРИСОВ БОРИ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23.5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7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БОРИСОВ БОРИ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40.4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6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БОРИСОВ БОРИ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44.3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8.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.31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БОРИСОВ БОРИ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48.3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3.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57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БОРИСОВ БОРИ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55.8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3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7.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0.72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БОРИСОВ БОРИ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56.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0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БОРИСОВ БОРИ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73.9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5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47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БОРИСОВ БОРИ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75.6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0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.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47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БОРИСОВ БОРИ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79.6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2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71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БОРИСОВ БОРИ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82.6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2.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2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БОРИСОВ БОРИ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84.4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2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6.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5.37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БОРИСОВ БОРИ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415.4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40</w:t>
            </w:r>
          </w:p>
        </w:tc>
      </w:tr>
      <w:tr>
        <w:trPr>
          <w:trHeight w:val="31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Общо за ползва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65.7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0.6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797.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407.81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ЛАМЕН КОЛЕВ ПЕТР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98.5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9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4</w:t>
            </w:r>
          </w:p>
        </w:tc>
      </w:tr>
      <w:tr>
        <w:trPr>
          <w:trHeight w:val="31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Общо за ползва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7.9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.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5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МИЛ ТОЧЕВ ЦВЕ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55.8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3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35</w:t>
            </w:r>
          </w:p>
        </w:tc>
      </w:tr>
      <w:tr>
        <w:trPr>
          <w:trHeight w:val="31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Общо за ползва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4.3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2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20.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0.35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РИО ДЕТЕЛИНОВ МИН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22.7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4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67</w:t>
            </w:r>
          </w:p>
        </w:tc>
      </w:tr>
      <w:tr>
        <w:trPr>
          <w:trHeight w:val="31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Общо за ползва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6.4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5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42.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21.67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ИКОЛАЙ ИЛИЕВ ЦЕН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7.1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6.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9.39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ИКОЛАЙ ИЛИЕВ ЦЕН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34.4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71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ИКОЛАЙ ИЛИЕВ ЦЕН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36.6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3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ИКОЛАЙ ИЛИЕВ ЦЕН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37.6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7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5.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12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ИКОЛАЙ ИЛИЕВ ЦЕН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79.1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2.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.4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ИКОЛАЙ ИЛИЕВ ЦЕН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79.9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0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6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ИКОЛАЙ ИЛИЕВ ЦЕН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83.9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9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8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ИКОЛАЙ ИЛИЕВ ЦЕН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86.6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5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57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ИКОЛАЙ ИЛИЕВ ЦЕН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89.6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7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9.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7.5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ИКОЛАЙ ИЛИЕВ ЦЕН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89.8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ИКОЛАЙ ИЛИЕВ ЦЕН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93.6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7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8.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1.0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ИКОЛАЙ ИЛИЕВ ЦЕН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94.7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5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ИКОЛАЙ ИЛИЕВ ЦЕН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94.8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2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0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3.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5.0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ИКОЛАЙ ИЛИЕВ ЦЕН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95.7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3.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19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ИКОЛАЙ ИЛИЕВ ЦЕН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95.7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2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2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1.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.2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ИКОЛАЙ ИЛИЕВ ЦЕН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96.4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8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ИКОЛАЙ ИЛИЕВ ЦЕН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29.9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2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0.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2.29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ИКОЛАЙ ИЛИЕВ ЦЕН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30.9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3.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3.2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ИКОЛАЙ ИЛИЕВ ЦЕН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32.1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2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5.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5.0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ИКОЛАЙ ИЛИЕВ ЦЕН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33.6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6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5.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9.97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ИКОЛАЙ ИЛИЕВ ЦЕН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53.7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4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4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6.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2.1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ИКОЛАЙ ИЛИЕВ ЦЕН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54.4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8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49</w:t>
            </w:r>
          </w:p>
        </w:tc>
      </w:tr>
      <w:tr>
        <w:trPr>
          <w:trHeight w:val="31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Общо за ползва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04.1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34.1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2559.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308.5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ЛАМЕН ТОШКОВ ЦЕН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27.4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79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ЛАМЕН ТОШКОВ ЦЕН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29.4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7.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37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ЛАМЕН ТОШКОВ ЦЕН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99.4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0.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.48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ЛАМЕН ТОШКОВ ЦЕН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00.4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8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ЛАМЕН ТОШКОВ ЦЕН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00.5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7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2</w:t>
            </w:r>
          </w:p>
        </w:tc>
      </w:tr>
      <w:tr>
        <w:trPr>
          <w:trHeight w:val="31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Общо за ползва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2.4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2.7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203.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03.92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4.1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.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6.29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1.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6.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5.02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2.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0.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.4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3.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3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0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4.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8.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.58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6.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4.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62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55.8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1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56.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2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58.8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2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0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0.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4.7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58.8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9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68.8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5.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47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68.9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8.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1.7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69.6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7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1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69.8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0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69.8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81.6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2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01.4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9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9.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7.67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01.5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3.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8.7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02.5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8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7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7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5.92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02.5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9.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1.41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02.8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4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03.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8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59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03.8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9.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.6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04.5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8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7.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6.77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04.8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.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0.82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05.5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9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9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2.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9.67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05.8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6.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9.8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06.8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6.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6.17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06.8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2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07.5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5.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5.71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07.6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3.6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07.8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3.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09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08.6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1.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7.65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09.8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2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6.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5.41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12.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5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8.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5.3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12.5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6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22.7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37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23.7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1.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7.02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24.7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3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2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4.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1.9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44.7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1.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2.72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45.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83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45.7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5.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9.85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45.7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6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6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97.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4.12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47.4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0.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5.88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49.4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5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4.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78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53.7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54.4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8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3.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9.09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54.7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3.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3.07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55.7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1.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7.4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55.7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5.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12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56.4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5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74.7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7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0</w:t>
            </w:r>
          </w:p>
        </w:tc>
      </w:tr>
      <w:tr>
        <w:trPr>
          <w:trHeight w:val="31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Общо за ползва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213.5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96.3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7228.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3695.81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ГЕОМЕТ-М"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0.2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7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ГЕОМЕТ-М"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95.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8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.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9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ГЕОМЕТ-М"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26.4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88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ГЕОМЕТ-М"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82.6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29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ГЕОМЕТ-М"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82.8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85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ГЕОМЕТ-М"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20.7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4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4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1.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9.3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ГЕОМЕТ-М"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49.4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5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9.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5.94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ГЕОМЕТ-М"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50.7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0.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1.98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ГЕОМЕТ-М"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51.4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8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3.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3.72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ГЕОМЕТ-М"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51.7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8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4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7.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1.61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ГЕОМЕТ-М"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51.7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9.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1.52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ГЕОМЕТ-М"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53.7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1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ГЕОМЕТ-М"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53.7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4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8.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1.82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ГЕОМЕТ-М"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54.4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8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8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ГЕОМЕТ-М"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68.4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7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7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7.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9.38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ГЕОМЕТ-М"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70.7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6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1.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6.35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ГЕОМЕТ-М" ЕО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277.4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1.5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35</w:t>
            </w:r>
          </w:p>
        </w:tc>
      </w:tr>
      <w:tr>
        <w:trPr>
          <w:trHeight w:val="31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Общо за ползва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62.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34.6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2600.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329.50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ИМЕОН МЛАДЕНОВ ПЕ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29.4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38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ИМЕОН МЛАДЕНОВ ПЕ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29.4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01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ИМЕОН МЛАДЕНОВ ПЕ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73.9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5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21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ИМЕОН МЛАДЕНОВ ПЕ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75.6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0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2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ИМЕОН МЛАДЕНОВ ПЕ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723.198.5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9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2.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8.27</w:t>
            </w:r>
          </w:p>
        </w:tc>
      </w:tr>
      <w:tr>
        <w:trPr>
          <w:trHeight w:val="31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Общо за ползва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35.6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3.7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281.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 w:eastAsia="bg-BG"/>
              </w:rPr>
              <w:t>144.09</w:t>
            </w:r>
          </w:p>
        </w:tc>
      </w:tr>
    </w:tbl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/>
      </w:pPr>
      <w:r>
        <w:rPr>
          <w:rFonts w:cs="Arial" w:ascii="Verdana" w:hAnsi="Verdana"/>
          <w:b/>
          <w:lang w:val="ru-RU"/>
        </w:rPr>
        <w:t>І</w:t>
      </w:r>
      <w:r>
        <w:rPr>
          <w:rFonts w:cs="Arial" w:ascii="Verdana" w:hAnsi="Verdana"/>
          <w:b/>
          <w:lang w:val="bg-BG"/>
        </w:rPr>
        <w:t>ІІ</w:t>
      </w:r>
      <w:r>
        <w:rPr>
          <w:rFonts w:cs="Arial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Дължимите суми за ползване на земите по чл.37в, ал.16 от ЗСПЗЗ за землището на</w:t>
      </w:r>
      <w:r>
        <w:rPr>
          <w:rFonts w:eastAsia="Arial Unicode MS" w:cs="Arial Unicode MS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с. </w:t>
      </w:r>
      <w:r>
        <w:rPr>
          <w:rFonts w:eastAsia="Arial Unicode MS" w:cs="Arial Unicode MS" w:ascii="Verdana" w:hAnsi="Verdana"/>
          <w:lang w:val="ru-RU"/>
        </w:rPr>
        <w:t>Селановци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70723</w:t>
      </w:r>
      <w:r>
        <w:rPr>
          <w:rFonts w:cs="Verdana" w:ascii="Verdana" w:hAnsi="Verdana"/>
          <w:lang w:val="ru-RU"/>
        </w:rPr>
        <w:t>, общ. Оряхово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. Враца се заплащат от съответния ползвател по банкова сметка на Община</w:t>
      </w:r>
      <w:r>
        <w:rPr>
          <w:rFonts w:cs="Verdana" w:ascii="Verdana" w:hAnsi="Verdana"/>
          <w:lang w:val="ru-RU"/>
        </w:rPr>
        <w:t xml:space="preserve"> Оряхово</w:t>
      </w:r>
      <w:r>
        <w:rPr>
          <w:rFonts w:cs="Arial" w:ascii="Verdana" w:hAnsi="Verdana"/>
          <w:lang w:val="bg-BG"/>
        </w:rPr>
        <w:t xml:space="preserve"> </w:t>
      </w:r>
      <w:r>
        <w:rPr>
          <w:rFonts w:cs="Arial" w:ascii="Verdana" w:hAnsi="Verdana"/>
        </w:rPr>
        <w:t xml:space="preserve">в едномесечен срок от издаването </w:t>
      </w:r>
      <w:r>
        <w:rPr>
          <w:rFonts w:cs="Arial" w:ascii="Verdana" w:hAnsi="Verdana"/>
          <w:lang w:val="bg-BG"/>
        </w:rPr>
        <w:t>на настоящата заповед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  <w:lang w:val="ru-RU"/>
        </w:rPr>
      </w:pPr>
      <w:r>
        <w:rPr>
          <w:rFonts w:cs="Verdana" w:ascii="Verdana" w:hAnsi="Verdana"/>
          <w:b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  <w:lang w:val="ru-RU"/>
        </w:rPr>
      </w:pPr>
      <w:r>
        <w:rPr>
          <w:rFonts w:cs="Verdana" w:ascii="Verdana" w:hAnsi="Verdana"/>
          <w:b/>
          <w:u w:val="single"/>
          <w:lang w:val="ru-RU"/>
        </w:rPr>
        <w:t xml:space="preserve">БАНКОВА СМЕТКА ОБЩИНА ОРЯХОВ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bg-BG"/>
        </w:rPr>
        <w:t>ИНТЕРНЕШЪНЪЛ АСЕТ БАНК АД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u w:val="single"/>
        </w:rPr>
        <w:t>IBAN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>BG</w:t>
      </w:r>
      <w:r>
        <w:rPr>
          <w:rFonts w:cs="Verdana" w:ascii="Verdana" w:hAnsi="Verdana"/>
          <w:b/>
          <w:u w:val="single"/>
          <w:lang w:val="bg-BG"/>
        </w:rPr>
        <w:t xml:space="preserve"> 74 </w:t>
      </w:r>
      <w:r>
        <w:rPr>
          <w:rFonts w:cs="Verdana" w:ascii="Verdana" w:hAnsi="Verdana"/>
          <w:b/>
          <w:u w:val="single"/>
        </w:rPr>
        <w:t>IABG</w:t>
      </w:r>
      <w:r>
        <w:rPr>
          <w:rFonts w:cs="Verdana" w:ascii="Verdana" w:hAnsi="Verdana"/>
          <w:b/>
          <w:u w:val="single"/>
          <w:lang w:val="bg-BG"/>
        </w:rPr>
        <w:t xml:space="preserve"> 7</w:t>
      </w:r>
      <w:r>
        <w:rPr>
          <w:rFonts w:cs="Verdana" w:ascii="Verdana" w:hAnsi="Verdana"/>
          <w:b/>
          <w:u w:val="single"/>
        </w:rPr>
        <w:t>494 3301 3402 00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u w:val="single"/>
          <w:lang w:val="bg-BG"/>
        </w:rPr>
      </w:pPr>
      <w:r>
        <w:rPr>
          <w:rFonts w:cs="Verdana" w:ascii="Verdana" w:hAnsi="Verdana"/>
          <w:b/>
          <w:u w:val="single"/>
        </w:rPr>
        <w:t>BIC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 xml:space="preserve">IABGBGSF 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sz w:val="16"/>
          <w:szCs w:val="16"/>
          <w:u w:val="single"/>
          <w:lang w:val="bg-BG"/>
        </w:rPr>
      </w:pPr>
      <w:r>
        <w:rPr>
          <w:rFonts w:cs="Arial" w:ascii="Verdana" w:hAnsi="Verdana"/>
          <w:sz w:val="16"/>
          <w:szCs w:val="16"/>
          <w:u w:val="single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ru-RU"/>
        </w:rPr>
        <w:t>ІV</w:t>
      </w:r>
      <w:r>
        <w:rPr>
          <w:rFonts w:cs="Verdana" w:ascii="Verdana" w:hAnsi="Verdana"/>
          <w:b/>
          <w:lang w:val="bg-BG"/>
        </w:rPr>
        <w:t>.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Съгласно чл. 37в, ал. 17 от ЗСПЗЗ </w:t>
      </w:r>
      <w:r>
        <w:rPr>
          <w:rFonts w:cs="Verdana" w:ascii="Verdana" w:hAnsi="Verdana"/>
          <w:lang w:val="bg-BG"/>
        </w:rPr>
        <w:t>ползвателите, на които са предоставени за ползване полски пътища, осигуряват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b/>
          <w:lang w:val="ru-RU"/>
        </w:rPr>
        <w:t>V</w:t>
      </w:r>
      <w:r>
        <w:rPr>
          <w:rFonts w:cs="Verdana" w:ascii="Verdana" w:hAnsi="Verdana"/>
          <w:b/>
          <w:lang w:val="bg-BG"/>
        </w:rPr>
        <w:t>.</w:t>
        <w:tab/>
      </w:r>
      <w:r>
        <w:rPr>
          <w:rFonts w:cs="Verdana" w:ascii="Verdana" w:hAnsi="Verdana"/>
          <w:lang w:val="ru-RU"/>
        </w:rPr>
        <w:t>Настоящата заповед</w:t>
      </w:r>
      <w:r>
        <w:rPr>
          <w:rFonts w:cs="Arial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да </w:t>
      </w:r>
      <w:r>
        <w:rPr>
          <w:rFonts w:cs="Verdana" w:ascii="Verdana" w:hAnsi="Verdana"/>
          <w:lang w:val="ru-RU" w:eastAsia="bg-BG"/>
        </w:rPr>
        <w:t>се обявяв</w:t>
      </w:r>
      <w:r>
        <w:rPr>
          <w:rFonts w:cs="Verdana" w:ascii="Verdana" w:hAnsi="Verdana"/>
          <w:lang w:val="bg-BG" w:eastAsia="bg-BG"/>
        </w:rPr>
        <w:t xml:space="preserve">и съгласно чл. 37в, ал. 16 от ЗСПЗЗ </w:t>
      </w:r>
      <w:r>
        <w:rPr>
          <w:rFonts w:cs="Verdana" w:ascii="Verdana" w:hAnsi="Verdana"/>
          <w:lang w:val="ru-RU" w:eastAsia="bg-BG"/>
        </w:rPr>
        <w:t>в кметство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eastAsia="Arial Unicode MS" w:cs="Arial Unicode MS" w:ascii="Verdana" w:hAnsi="Verdana"/>
          <w:lang w:val="ru-RU"/>
        </w:rPr>
        <w:t>с. Селановци</w:t>
      </w:r>
      <w:r>
        <w:rPr>
          <w:rFonts w:cs="Verdana" w:ascii="Verdana" w:hAnsi="Verdana"/>
          <w:lang w:val="ru-RU"/>
        </w:rPr>
        <w:t>, общ. Оряхово</w:t>
      </w:r>
      <w:r>
        <w:rPr>
          <w:rFonts w:cs="Verdana" w:ascii="Verdana" w:hAnsi="Verdana"/>
          <w:lang w:val="bg-BG"/>
        </w:rPr>
        <w:t xml:space="preserve"> и</w:t>
      </w:r>
      <w:r>
        <w:rPr>
          <w:rFonts w:cs="Verdana" w:ascii="Verdana" w:hAnsi="Verdana"/>
          <w:lang w:val="ru-RU" w:eastAsia="bg-BG"/>
        </w:rPr>
        <w:t xml:space="preserve"> на информационното табло в сградата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щинската служба по земеделие </w:t>
      </w:r>
      <w:r>
        <w:rPr>
          <w:rFonts w:cs="Verdana" w:ascii="Verdana" w:hAnsi="Verdana"/>
          <w:lang w:val="bg-BG" w:eastAsia="bg-BG"/>
        </w:rPr>
        <w:t>Оряхово</w:t>
      </w:r>
      <w:r>
        <w:rPr>
          <w:rFonts w:cs="Verdana" w:ascii="Verdana" w:hAnsi="Verdana"/>
          <w:lang w:val="ru-RU"/>
        </w:rPr>
        <w:t xml:space="preserve">. Същата да се публикува </w:t>
      </w:r>
      <w:r>
        <w:rPr>
          <w:rFonts w:cs="Verdana" w:ascii="Verdana" w:hAnsi="Verdana"/>
          <w:lang w:val="ru-RU" w:eastAsia="bg-BG"/>
        </w:rPr>
        <w:t>на интернет страницата на Община</w:t>
      </w:r>
      <w:r>
        <w:rPr>
          <w:rFonts w:cs="Verdana" w:ascii="Verdana" w:hAnsi="Verdana"/>
          <w:lang w:val="bg-BG" w:eastAsia="bg-BG"/>
        </w:rPr>
        <w:t xml:space="preserve"> Оряхово</w:t>
      </w:r>
      <w:r>
        <w:rPr>
          <w:rFonts w:cs="Verdana" w:ascii="Verdana" w:hAnsi="Verdana"/>
          <w:lang w:val="ru-RU" w:eastAsia="bg-BG"/>
        </w:rPr>
        <w:t xml:space="preserve"> и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ластна дирекция "Земеделие" </w:t>
      </w:r>
      <w:r>
        <w:rPr>
          <w:rFonts w:cs="Verdana" w:ascii="Verdana" w:hAnsi="Verdana"/>
          <w:lang w:val="bg-BG" w:eastAsia="bg-BG"/>
        </w:rPr>
        <w:t>- Враца</w:t>
      </w:r>
      <w:r>
        <w:rPr>
          <w:rFonts w:cs="Verdana" w:ascii="Verdana" w:hAnsi="Verdana"/>
          <w:lang w:val="ru-RU" w:eastAsia="bg-BG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lang w:val="ru-RU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</w:rPr>
        <w:t>VI</w:t>
      </w:r>
      <w:r>
        <w:rPr>
          <w:rFonts w:cs="Verdana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Заповедта може да бъде обжалвана по реда на Административнопроцесуалния кодекс в 14-дневен срок от обявяването й пред съответният Районен съд</w:t>
      </w:r>
      <w:r>
        <w:rPr>
          <w:rFonts w:cs="Verdana" w:ascii="Verdana" w:hAnsi="Verdana"/>
          <w:lang w:val="bg-BG"/>
        </w:rPr>
        <w:t>, като обжалването не спира изпълнението й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VII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>Контрол по изпълнението на настоящата заповед възлагам на Началника на Общинска служба по земеделие Оряхово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инж. ПЛАМЕН КУЗМАНОВ /</w:t>
      </w:r>
      <w:r>
        <w:rPr>
          <w:rFonts w:cs="Verdana" w:ascii="Verdana" w:hAnsi="Verdana"/>
          <w:b/>
          <w:lang w:val="bg-BG"/>
        </w:rPr>
        <w:t>П</w:t>
      </w:r>
      <w:r>
        <w:rPr>
          <w:rFonts w:cs="Verdana" w:ascii="Verdana" w:hAnsi="Verdana"/>
          <w:lang w:val="bg-BG"/>
        </w:rPr>
        <w:t>/</w:t>
      </w:r>
    </w:p>
    <w:p>
      <w:pPr>
        <w:pStyle w:val="Normal"/>
        <w:ind w:right="360" w:hanging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Директор на ОД “Земеделие“ – Враца</w:t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3" w:gutter="0" w:header="851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1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1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Verdana" w:hAnsi="Verdana"/>
        <w:spacing w:val="40"/>
        <w:sz w:val="22"/>
        <w:szCs w:val="22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Verdana" w:hAnsi="Verdana"/>
        <w:sz w:val="22"/>
        <w:szCs w:val="22"/>
      </w:rPr>
      <w:tab/>
    </w:r>
    <w:r>
      <w:rPr>
        <w:rFonts w:cs="Calibri" w:ascii="Verdana" w:hAnsi="Verdana"/>
        <w:b w:val="false"/>
        <w:spacing w:val="40"/>
        <w:sz w:val="22"/>
        <w:szCs w:val="22"/>
      </w:rPr>
      <w:t>Министерство на земеделието и храните</w:t>
    </w:r>
  </w:p>
  <w:p>
    <w:pPr>
      <w:pStyle w:val="Normal"/>
      <w:ind w:firstLine="993"/>
      <w:rPr>
        <w:rFonts w:ascii="Verdana" w:hAnsi="Verdana" w:cs="Calibri"/>
        <w:spacing w:val="40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22"/>
        <w:szCs w:val="22"/>
        <w:lang w:val="ru-RU"/>
      </w:rPr>
      <w:t xml:space="preserve">    </w:t>
    </w:r>
    <w:r>
      <w:rPr>
        <w:rFonts w:cs="Calibri" w:ascii="Verdana" w:hAnsi="Verdana"/>
        <w:spacing w:val="40"/>
        <w:sz w:val="22"/>
        <w:szCs w:val="22"/>
        <w:lang w:val="ru-RU"/>
      </w:rPr>
      <w:t xml:space="preserve">Областна дирекция </w:t>
    </w:r>
    <w:r>
      <w:rPr>
        <w:rFonts w:cs="Calibri" w:ascii="Verdana" w:hAnsi="Verdana"/>
        <w:spacing w:val="40"/>
        <w:sz w:val="22"/>
        <w:szCs w:val="22"/>
      </w:rPr>
      <w:t>“</w:t>
    </w:r>
    <w:r>
      <w:rPr>
        <w:rFonts w:cs="Calibri" w:ascii="Verdana" w:hAnsi="Verdana"/>
        <w:spacing w:val="40"/>
        <w:sz w:val="22"/>
        <w:szCs w:val="22"/>
        <w:lang w:val="bg-BG"/>
      </w:rPr>
      <w:t>Земеделие</w:t>
    </w:r>
    <w:r>
      <w:rPr>
        <w:rFonts w:cs="Calibri" w:ascii="Verdana" w:hAnsi="Verdana"/>
        <w:spacing w:val="40"/>
        <w:sz w:val="22"/>
        <w:szCs w:val="22"/>
      </w:rPr>
      <w:t>”</w:t>
    </w:r>
    <w:r>
      <w:rPr>
        <w:rFonts w:cs="Calibri" w:ascii="Verdana" w:hAnsi="Verdana"/>
        <w:spacing w:val="40"/>
        <w:sz w:val="22"/>
        <w:szCs w:val="22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4:13:00Z</dcterms:created>
  <dc:creator>ADMINISTRATOR</dc:creator>
  <dc:description/>
  <cp:keywords/>
  <dc:language>en-US</dc:language>
  <cp:lastModifiedBy>DELL-Direktor_GDAR</cp:lastModifiedBy>
  <cp:lastPrinted>2024-12-20T16:16:00Z</cp:lastPrinted>
  <dcterms:modified xsi:type="dcterms:W3CDTF">2025-11-06T14:13:00Z</dcterms:modified>
  <cp:revision>2</cp:revision>
  <dc:subject/>
  <dc:title>ДО</dc:title>
</cp:coreProperties>
</file>